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hort program from me for resourcefile hand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similar to the TDSTRIP Utility came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Debug-Infos from EXE-files. RESSTRIP can b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Resoure-Infos from EXE-file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small tool before adding the re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with the COPY /B command. In a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 like the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strip mytest.exe                       # remo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trip  mytest.exe                       # remove the debu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ack  mytest.res                       # compress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mytest.exe+mytest.res mytest.exe  # EXE now have the resourc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